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47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74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68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666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136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8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845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45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148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662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62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21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585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62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58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371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92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