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172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271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548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627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78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14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564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147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475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038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696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666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98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441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553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