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807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318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377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57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313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088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194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56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135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265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49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648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557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