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685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89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620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08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85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068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574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738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32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32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011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8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655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354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29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232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98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