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015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074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326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29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997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731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0941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701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6596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6229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24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9944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9068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9383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596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