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10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324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25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457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180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030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82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5671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713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32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35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065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321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