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58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763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26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981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61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90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579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828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631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45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61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996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921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822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16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403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00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