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675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389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060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146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807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063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247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657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646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500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709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695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0361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039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5258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