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9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456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3244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462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301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72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82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004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3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91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10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577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77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