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47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77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3704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901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33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5749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445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97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365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83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0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189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219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97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53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8403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78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