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560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4707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736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026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44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60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126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479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38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68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779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469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31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140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256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