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603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924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71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391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69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6599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546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452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231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800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00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56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95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