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999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027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168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248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4487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019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433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463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844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777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682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9421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2091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4194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698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980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479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