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393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710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748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117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85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780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4703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719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620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352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153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396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937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11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119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