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568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767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484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629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924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776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9685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275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530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924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463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637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7435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