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085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7930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13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262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26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676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246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859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95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710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6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238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193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33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189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276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9767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