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367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871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909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058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676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506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502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610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5074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0669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338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118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247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15154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409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