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4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07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78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8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57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81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329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6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8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96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8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4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618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