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665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85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42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68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473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249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897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76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086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043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287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315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724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120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90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794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553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