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175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0425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295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299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1499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646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4572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606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900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6636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4262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450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020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96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7400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