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77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943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8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08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5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781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79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353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050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97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0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0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79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