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342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925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402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298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826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050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988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832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026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062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49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82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71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520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486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108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569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