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592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904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464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784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763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442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321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461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993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67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072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403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093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231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689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