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600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900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604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144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13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395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063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446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478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281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800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810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157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