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65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524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61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0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96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135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424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45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730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03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64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84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5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691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104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716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81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