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520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44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19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377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942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816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891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648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102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30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796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140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649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398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039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