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15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340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566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001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426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353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287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156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860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938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438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370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446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