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31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742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62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603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765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70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419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318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94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67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48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892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89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41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75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65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225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