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3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0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56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5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64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0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77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402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3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33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251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8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85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15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909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