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131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047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745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18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862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954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766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577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078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678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483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763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995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