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62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873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603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602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261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12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278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18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74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59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804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430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451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083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804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769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