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827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126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887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680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964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287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617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434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47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075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154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346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519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902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040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