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42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842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53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379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845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700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49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718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774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061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240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148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387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