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07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090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425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621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43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27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3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8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046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06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1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4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66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73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36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99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37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