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157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07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176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453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660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672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575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885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92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885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497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534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804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3224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733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