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7723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433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5489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