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0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710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0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912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38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470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40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7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449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824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6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73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