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84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389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578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20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76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809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90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902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6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371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50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4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504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8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674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435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19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