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980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274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366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056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636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058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774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172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928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746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177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462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198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988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553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