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5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33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96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89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93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32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373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14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1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38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5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9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875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