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11643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24473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48248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87578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14400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46608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85935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50961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08605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55309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22555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02687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11257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86864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08191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57600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47578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