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59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304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499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817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135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97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343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305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882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750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879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485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772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970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670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