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797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3793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6536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0967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3295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228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758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41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852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8945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581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606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5422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