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037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727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457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309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04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50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000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28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974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029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988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20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843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579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434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19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181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