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84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480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349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041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130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09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480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30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40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30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082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947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736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92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119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