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010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423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388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630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83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901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255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854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176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25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940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050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035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