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3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158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3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8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8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77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755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3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59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7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019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17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4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88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01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17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32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