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589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569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9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255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058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9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813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214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14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374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294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491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549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988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89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