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911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571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736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703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331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017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523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273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861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895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410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298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256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