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159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052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341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062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218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866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271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941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854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548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195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066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844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932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141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981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618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